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技师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底盘</w:t>
      </w:r>
    </w:p>
    <w:p>
      <w:pPr>
        <w:pStyle w:val="Normal"/>
        <w:spacing w:lineRule="auto" w:line="360"/>
        <w:ind w:firstLine="8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可以自带诊断仪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考生需穿着工作服、安全鞋子进行实操考核，严禁穿着不符合实操操作的衣服和鞋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考生必须携带黑色或蓝色的钢笔、签字笔或圆珠笔在相应的答题纸位置作答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4:00Z</dcterms:modified>
  <cp:revision>7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